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24 апреля 2003 г. N 19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"Правил безопасности при производстве циркония, гафния и их соединений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"Правила безопасности при производстве циркония, гафния и их соединений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"Правила безопасности при производстве циркония, гафния и их соединений" на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20 ма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57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зопасности при производстве циркония, гафния и их соединений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24 апреля 2003 г. N 19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11-548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.   Общие положения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I.  Общие  требования  безопасности  технических    устройств 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технологических процессов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II. Технологическая часть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3.1. Склады сырья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Склады нефтяного кокса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Склады высокотемпературного пека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Склады хлора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Склады металлического натрия и кальция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3.2. Общие требования безопасного ведения технологических процессов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3.3. Производство тетрахлоридов циркония и кремния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Измельчение цирконового концентрата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Брикетирование шихты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Коксование брикетов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Хлорирование брикетов. Шахтные электрические печи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Ректификация тетрахлоридов кремния и титана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3.4. Производство двуокиси циркония и сульфатцирконата натрия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3.5. Производство фторцирконата калия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3.6. Экстракционное разделение циркония и гафния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3.7. Производство металлических порошков циркония и гафния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равила безопасности при производстве циркония, гафния и их соединений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объекты производства циркония, гафния и их соединений независимо от их организационно правовых форм и форм собств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производств циркония, гафния и их соединений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м Минюстом России 28.11.02, рег. N 3968 (Российская газета, N 231, 05.12.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Российская газета, N 186, 02.10.02), а также действующих строительных норм и правил, норм технологического проектирования и других нормативно-технических документов по промышленной безопасности опасных производственных объектов (НТД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Порядок и сроки приведения действующих производств циркония, гафния и их соединений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щие требования безопасности технических устройств и технологических процесс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Проектные решения по всем частям проекта должны приниматься с учетом категории взрывоопасности всех технологических блоков, входящих в состав объ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тегория взрывоопасности блока определяется проектной орган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Применяемые системы контроля и регулирования параметров технологического процесса, системы связи, оповещения, управления и противоаварийной автоматической защиты (ПАЗ) должны базироваться на электронных средствах контроля и автоматики, включая средства вычислительной техники и программного обеспе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Технологические процессы, имеющие в своем составе объекты с технологическими блоками I категории взрывоопасности, должны проводиться с использованием автоматизированных систем управления технологическим процессом (АСУ ТП) и ПАЗ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 Антикоррозийная защита строительных конструкций зданий, в которых возможны выделения агрессивных газов (хлора, хлористого водорода, сернистого ангидрида, фтористого водорода, аммиака и др.), должна восстанавливаться по мере ее износа и потери защитных свой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 В производственных помещениях хлорирования во все периоды года должна обеспечиваться температура воздуха +16°С. При этом конструкция стен и покрытий зданий должна исключать конденсацию агрессивных газов и па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 В производственных помещениях, в которых ведутся работы с металлическими натрием и кальцием, заполнение оконных проемов должно осуществляться водонепроницаемыми перепле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 В помещениях, где хранятся или используются металлические натрий и кальций, не допускается применение систем парового или водяного отоп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 В отсеках для сосудов (танков) жидкого хлора допускается только воздушное отопление, совмещенное с приточ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 Технические устройства - источники выделений вредных веществ, должны быть максимально герметизированы, а в случае невозможности полной герметизации - оборудованы местными отсосами, в которых с помощью вентиляции должно создаваться разрежение, исключающее выделение вредных веществ в пом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 В производственных помещениях, в которых возможно внезапное поступление больших количеств вредных или взрывоопасных веществ, должна предусматриваться аварийная система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роме автоматического включения аварийной вентиляции по сигналу газоанализатора, должно также предусматриваться ручное включение вентиляторов от пусковых устройств, расположенных у основных входных дверей снаружи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 На случай превышения в отсеке с танками содержания хлора в воздухе выше предельно-допустимой концентрации (ПДК) должна предусматриваться локальная система вентиляции с очисткой выбрасываемого воздуха. Включение локальной системы вентиляции должно осуществляться автоматически от газоанализатора с одновременным отключением приточно-вытяж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 Не допускается устройство кранов и раковин самопомощи в производственных помещениях, где используются металлические натрий и каль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 Организации по производству циркония, гафния и их соединений для спуска производственных сточных вод, в зависимости от состава сбрасываемых сточных вод, должны иметь одну или несколько систем канализации, оснащенных установками нейтрал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 Не допускается объединять различные потоки сточных вод, способных при смешении образовывать и выделять токсичные или взрывоопасные соединения или выпадать в осад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 Аварийный слив токсичных или взрывоопасных веществ из технических устройств должен предусматриваться в специальные (аварийные) сосуды. При аварии не допускается слив продуктов в канализ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 Канализационные сети следует периодически очищать от осадков. Осмотр и очистка канализационных сетей и колодцев должны производиться в соответствии с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7. Проектирование, устройство, изготовление, монтаж, испытание и эксплуатация технологических трубопроводных коммуникаций при производстве циркония, гафния и их соединений должны соответствовать требованиям ОПБМ (гл. II), настоящих Правил и других НТД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хнологическая част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1. Склады сырь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клады нефтяного кокс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. Нефтяной кокс должен храниться в закрытых складах, - в специальных бункерах, траншеях, силос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. Помещение для дробления и измельчения кокса должно быть оборудовано устройствами для механизированной уборки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3. Шахтные мельницы и валковые дробилки должны иметь герметичные кожух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4. Удаление пыли из пылеулавливающих аппаратов и коллекторов должно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5. Для транспортировки измельченного кокса должна применяться система пневмотранспорта или закрытые кюбел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клады высокотемпературного пек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6. Отделение дробления пека должно быть изолировано от других помещ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7. Все работы с пеками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8. Уборка помещений, где производятся работы с пеками, должна осуществляться мокрым способ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клады хлор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9. Количество жидкого хлора, единовременно находящегося на территории организации, включая склады, должно быть минимальным и определять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0. Приемка, опорожнение и эксплуатация емкостных технических устройств жидкого хлора (вагоны-цистерны, сосуды, танки, сборники и пр.), должны производиться в соответствии с технологической инструкцией, учитывающей требования безопасности при производстве, хранении, транспортировании и применении хлора, и утвержденной техническим руководителем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равила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безопасности при производстве, хранении, транспортировании и применении хлора, утвержденны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5 июня 2003 г. N 48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1. Отбор проб жидкого хлора и проверка его качества проводятся в соответствии с требованиями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2. Налив и слив жидкого хлора из технических устройств может выполняться методом передавливания за счет перепада давления между опорожняемым и наполняемым сосудами, создаваемым сухим воздухом (азотом) с содержанием влаги, соответствующим точке росы минус 40°С или за счет собственного давления паров хлора в опорожняемом сосуде и отбора хлоргаза из наполняемого сосуда, комбинированным способом, а также перекачкой специальными насосами для хл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3. Опознавательная окраска наружной поверхности технических устройств и трубопроводов, отличительные полосы и надписи должны соответствовать государственным стандартам и техническим условиям заводов-изготов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4. При наливе жидкого хлора в сосуд должна исключаться возможность его переполнения выше установленной нормы налива - 1,25 кг/дм3, что достигается оснащением сосуда приборами контроля давления и двумя независимыми системами измерения и контроля массы (уровня) жидкого хлора с автоматическим включением звукового и светового сигналов в помещении управления и по месту, а также установкой внутри емкости переливного патрубка и сигнализатора проскока жидкого хлора на трубопроводе сброса аб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5. Перед каждым приемом жидкого хлора трубопровод должен быть продут сухим воздухом (азото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водка воздуха (азота) для продувки технических устройств и коммуникаций, содержащих хлор, должна осуществляться через съемный участок трубопров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6. Технические устройства и трубопроводные коммуникации для приема и перекачки жидкого хлора должны быть герметич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7. На складах жидкого хлора должен устанавливаться резервный сосуд (аварийный танк), вместимость которого должна обеспечивать, в случае аварии, эвакуацию жидкого хлора из сосуда (танка) наибольшей вместим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8. Сосуды с жидким хлором должны оснащаться предохранительными устройствами. Сбросы от предохранительных устройств, содержащие хлор, а также абгазы продувок и передавливания, перед выбросом в атмосферу должны направляться на установку улавливания хл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9. Обслуживание склада жидкого хлора должно производиться не менее чем двумя рабочими, с использованием штатных средства индивидуальной защиты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выполнении работ повышенной опасности или аварийных работ (уборка разлившегося жидкого хлора и пр.) работающие должны пользоваться средствами индивидуальной защиты для проведения аварийных работ (изолирующие дыхательные аппараты, герметичные костюмы, сигнализаторы утечки хлора и другие средства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клады металлического натрия и кальц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0. Количество металлического натрия и кальция, единовременно находящегося на территории организации, включая склады, должно быть минимальным и обосновывать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1. Металлический натрий и кальций должен храниться в сухом закрытом помещении, в герметичных контейнерах (барабанах). Наличие воды или сконденсированной влаги в помещении склада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2. Строительные конструкции складских помещений должны исключать возможность скопления водорода под н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омещении склада должна предусматриваться вытяжная вентиляция из верхне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3. Уровень пола складского помещения должен быть выше уровня планировочной отметки (земл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4. Не допускается хранение металлического натрия (кальция) на складе совместно с другими веще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5. Контейнеры с натрием (кальцием) должны храниться на деревянных стеллажах не более чем в два яруса с прокладкой досок между н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6. Расстояние между штабелями контейнеров и строительными конструкциями помещения, а также ширина прохода между штабелями должны быть не менее 1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7. При обнаружении на складе поврежденных контейнеров с натрием (кальцием) они должны быть изъяты из склада и уничтожены в соответствии с технологической инструкци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8. Вскрытие контейнеров и очистка поверхности металлического натрия (кальция) от масла или парафина должны производиться в специальном помещении, в соответствии с технологической инструкци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9. При перевозке и разгрузке контейнеров с натрием (кальцием) необходимо исключи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ударение тары и удары о транспортные и строительные конструк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хождение контейнеров в зоне высокой температуры (открытое пламя, другие источники нагрева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зможность попадания на них воды, растворов кислот и щелоч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2. Общие требования безопасного ведения технологических процесс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. Производственные процессы, связанные с получением циркония, гафния и их соединений, должны производиться в герметичных технических устройствах и коммуникациях по непрерывной технологической схеме с замкнутым цик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2. Транспортирование концентрата, пульп и растворов, между технологически связанными техническими устройствами и производствами, должно осуществляться по трубопроводам с использованием пневмо- и гидротранспорта. В тех случаях, когда это невозможно, внутризаводская перевозка концентратов и продуктов должна производиться в герметичной та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3. Операции по перемещению, загрузке и дозировке концентрата, шихты, нефтяного кокса и других сыпучих материалов, а также уборка просыпавшегося продукта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4. Высокотемпературные процессы, сопровождающиеся образованием и выделением тепла, должны быть непрерывными и оснащены дистанционной системой контроля и регулирования параметров технологического процес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5. Сушка пастообразных материалов должна производиться в сушильных аппаратах, под разрежение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3.3. Производство тетрахлоридов циркония и кремния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змельчение цирконового концентра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. Вид энергоносителя (сжатый воздух, перегретый пар, природный газ и др.) в мельницах струйного помола концентрата определяется проектными организац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2. Перед пуском струйных мельниц должны подаваться звуковые и световые предупредительные сигна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усковые устройства мельниц должны быть сблокированы с пусковыми устройствами питателей и конвейе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3. Пусковые и защитные технические устройства (аппаратура) мельниц должна размещаться в отдельных помещениях. Аппаратура, установленная в производственном помещении, должна иметь пылеводонепроницаемое исполн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4. Сгустители пульпы должны ограждаться, если верхняя кромка их сливного борта находится на высоте менее 1 м над уровнем рабочей площадки. При высоте верхней кромки сливного борта 1 м и более - вокруг сгустителя должна быть устроена площадка, огражденная пер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5. Процесс замера плотности пульпы должен быть автоматизирова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6. В полости сушильных барабанов должно поддерживаться разрежение, исключающее возможность выделения газов в рабочее пом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7. Подача сухого концентрата из разгрузочной камеры в расходные бункера и выдача его из расходных бункеров должны производиться по закрытым системам транспортир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правление разгрузочными устройствами должно быть дистанционны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рикетирование ших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8. Конструкции устройств подачи шихтовых материалов из приемных бункеров в смеситель должны быть герметич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9. Кожух обогреваемого смесителя должен быть теплоизолирова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0. За нагревом шихты и давлением пара в паровой рубашке смесителя шихты должен быть установлен контро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1. Отбор проб шихты из смесителя должен производиться при остановленном смесителе специальным пробоотборником,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2. Грохочение брикетов должно производиться в закрытых грохотах, обеспеченных аспираци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оксование брике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3. Загрузка брикетов в печь коксования и их разгрузка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4. При применении ямных печей загрузка кюбелей с брикетами должна производиться после отключения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5. Работа печей коксования должна производиться под разрежением, величина которого должна определяться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6. При работе с пеками печи коксования должны оснащаться устройствами дожигания и очистки отходящих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7. Охлаждение кюбелей с брикетами должно производиться в песчаной ванне, огражденной барье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8. Места отсева мелочи остывших брикетов должны быть оборудованы местными отсос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Хлорирование брикетов. Шахтные электрические печ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9. Все токоведущие части шахтных электрических печей (ШЭП) должны иметь ограждения и блокировки, предохраняющие обслуживающий персонал от поражения то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20. Перед подачей напряжения на ШЭП должен подаваться предупредительный звуковой сигн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21. ШЭП должна быть оборудована предохранительными устройствами (взрывными клапанами) в соответствии с проектом. Сбросы от предохранительных устройств должны быть выведены выше рабочей зоны не менее чем на 2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срабатывания предохранительных устройств на ШЭП должна быть немедленно включена аварийная вытяжная вентиляция, а также прекращена подача хл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22. При снижении давления хлора, подаваемого в ШЭП, ниже давления определенного технологическим регламентом, должна автоматически включаться звуковая сигнализация и прекращаться загрузка ших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23. Для подачи хлора в ШЭП должен быть предусмотрен 100%-ный резерв хлоропр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23. Хлоропроводы должны иметь разъемные соединения, обеспечивающие возможность их осмотра и очистки на всем протя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24. Подача хлора в ШЭП должна прекращаться в случае аварийной остановки хвостового вентилятора, а также при обнаружении неисправности приборов КИПиА или утечки газа из системы конденсации хлорирующих агрега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25. Узлы присоединения кюбелей к конденсаторам, рукавным фильтрам и другим техническим устройствам, а также узлы ввода электродов в ШЭП и люки для чистки должны быть герметич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26. Узел выгрузки огарка из ШЭП и места ввода электродов в печь должны оборудоваться местн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27. Удаление непрохлорированных горячих огарков из ШЭП должно производиться в сухие кюбели, закрываемые герметичными крышками. Место выгрузки должно огражд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28. Ремонт (разборка, чистка и промывка) съемного оборудования и коммуникаций хлорирующих агрегатов должен выполняться в специально оборудованном помещении с отдельными кабинами ("мокрая комната"),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29. "Мокрая комната", должны иметь приточно-вытяжную вентиляцию. Воздух, удаляемый из помещения, перед выбросом в атмосферу должен подвергаться очист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30. Газоходы системы конденсации должны быть оборудованы стационарными очищающими устройствами, позволяющими производить очистку газоходов без вскрытия элементов систе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31. Места для очистки газоходов хлорирующих агрегатов должны быть оборудованы рабочими площадками с огражд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32. Очистка мешалок, отстойников, фильтров и других емкостных технических устройств от осадков технологических продуктов должна быть механизирован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ктификация тетрахлоридов кремния и тита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33. Отделения ректификации должны располагаться в специальном изолированном помещ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34. Управление процессами ректификации и дистилляции должно быть автоматизировано и осуществляться централизовано с пульта упр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35. Работа ректификационных и дистилляционных колонн в режиме "на истечение" допускается только при наличии разрежения в системе газоотсоса, величина которого определяется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снижении разрежения в системе ниже допустимого, колонны должны быть переведены в режим работы "на себ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36. При прекращении подачи хладагента в конденсатор-дефлегматор должен автоматически подаваться звуковой сигнал и отключаться питание электрообогревателей испар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37. Включение и отключение нагревателей дистилляционных кубов должно осуществляться автоматически или дистанционно с пульта упр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окоподводящие элементы нагревателей дистилляционных кубов должны иметь ограж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38. Все емкостные технические устройства должны оснащаться указателями уровня с выносом показаний на щит упр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39. Емкостные технические устройства с технологическими продуктами должны быть герметичны и подключены к специальным закрытым (дыхательным) системам. Не допускается заполнение сосудов продуктом более чем на 80% их объе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40. При проливе хлоридов должны быть немедленно приняты меры по их обезвреживанию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41. На трубопроводах жидкого тетрахлорида количество фланцевых соединений должно быть минимальным. Размеры секций трубопроводов должны обеспечивать возможность их промывки в помещении очистки и промывки съемного оборудования и коммуник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42. Открытые площадки, на которых установлены сборные танки, должны иметь сливные приямки с покрытием из кислотостойки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борные цистерны для тетрахлорида кремния должны иметь аварийный резер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43. Все газообразные продукты, поступающие из закрытых (дыхательных) систем, перед выбросом в атмосферу должны подвергаться очистке и нейтрал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ановки очистки отходящих газов должны резервиров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44. Все производственные отходы должны храниться в герметичной таре, в специальном помещении, оборудованном вытяж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45. Вентиляторы, подающие газы в установку очистки, должны быть сблокированы с хвостовыми вентиляторами. Хвостовые вентиляторы должны включаться в работу до включения вентиляторов, подающих газ в установку, и отключаться после их остановк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4. Производство двуокиси циркония и сульфатцирконата натр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1. Измельчение мела должно производиться в отдельном помещении, в закрытых дробилках, оборудованных местн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2. Процессы дозировки мела, хлористого кальция и концентрата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3. Горячая и холодная головки печей спекания и репульпаторы для приема цирконового спека из печей подлежат аспирации и оборудуются местными отсос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5. Производство фторцирконата кал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1. Операции по транспортированию, загрузке, шихтовке, дозировке и измельчению фтористых соединений должны быть механизированы и осуществляться в герметичных технических устройств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2. Кремнефторидное вскрытие цирконового концентрата должно осуществляться в механизированных технических устройств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3. Места возможного выделения газов при производстве и хранении фторцирконатного спека должны быть оборудованы местн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4. Печные газы из отделения кремнефтористого вскрытия цирконового концентрата перед выбросом в атмосферу подлежат очист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5. Сушка и упаковка фторцирконата должны быть механизированы, а места возможного пылевыделения оборудованы местными отсос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6. Экстракционное разделение циркония и гаф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1. Органические растворители и экстрагенты должны храниться в плотно закрытых сосудах в сухом и вентилируемом помещении, с искусственным освещением во взрывобезопасном исполн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2. При работе в пожароопасных помещениях должны применяться органические растворители с температурой вспышки не ниже + 45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3. Не допускается использовать открытый огонь в помещениях хранения и использования органических раствор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4. При проливе трибутилфосфата должны быть немедленно приняты меры по его удалению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5. При перегонке пожароопасных веществ и экстрагировании должны применяться электрические нагреватели закрытого тип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7. Производство металлических порошков циркония и гаф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. При разработке технологических процессов производства порошков циркония и гафния, при проектировании производственных объектов и их эксплуатации необходимо учитывать высокую пожарную опасность этих проду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. Процессы производства порошков циркония и гафния должны быть механизированы и автомат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3. Все работы с порошками циркония и гафния (восстановление, промывка и обработка опека, измельчение, просеивание и др.) должны выполняться в отдельных помещениях, оборудованных системой приточно-вытяж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таривание порошков циркония и гафния должно производиться в специальных боксах с огнеупорной защитой, в соответствии с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4. Цилиндры перед набивкой шихты должны проверяться на плотность швов и стен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5. Установка цилиндров в печь и выгрузка их из печи должны производиться при снятом с печи напря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6. Не допускается при проведении процесса восстановления натри- и кальцитермической шихты нахождение в производственном помещении обслуживающего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 над ходом процесса восстановления должен осуществляться дистанцион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7. Перевозка горячих цилиндров после восстановления должна производиться на специальных тележках, конструкция которых должна исключать падение и произвольное перемещение цилинд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8. Выгрузка реакционной массы из цилиндров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9. Охлаждение цилиндров должно осуществляться в специально оборудованном месте. Цилиндры должны устанавливаться в один яру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0. Гашение спека должно производиться в холодильнике, помещенном в бокс с вытяж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1. Измельчение порошков циркония и гафния должно производиться способом мокрого помо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2. Мельницы для размола порошков должны быть оборудованы предохранительными и сбросными устройствами для удаления избытка водорода и иметь дистанционное управл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3. Расфасовка и упаковка готовых партий порошков циркония и гафния должны производиться только в дневное врем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4. При выполнении работ с порошками циркония и гафния должны использоваться инструменты и приспособления, изготовленные из неискрящи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5. Свободное емкостное оборудование, в котором обрабатывались порошки, должно быть залито вод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6. Поверхность технических устройств, контактирующая с порошками циркония и гафния, должна быть гладкая и не иметь наружных дефектов (трещин, раковин, заусенцев и т.п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7. Транспортирование порошков должно осуществляться в герметичной таре - в толстостенных стеклянных банках, плотно закрытых резиновой, корковой или пластмассовой крышкой, или в герметически закрываемых полиэтиленовых мешках, помещенных в жестяные банки. Банки должны помещаться в ящик, выложенный внутри негорючим материалом, и закрываться крыш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8. Транспортирование порошков циркония и гафния по территории организации должно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9. Порошки должны храниться только во влажном состоянии. Относительная влажность порошков должна находиться в пределах 15 - 20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0. Повторная переработка порошков в каждом отдельном случае должна производиться по специальной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1. При работе с порошками не допускается накопление металлической пыли циркония и гафния на поверхности технических устройств и строительных конструкций внутри производственных помещений. Влажная уборка пыли должна производиться в соответствии с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2. Коммуникации вытяжной системы вентиляции должны выполняться из огнестойких материалов, легко очищаться от пыли циркония и гафния и легко разбир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3. При загорании пыли в коммуникациях вытяжной системе вентиляции или в камере должен быть немедленно выключен вентилятор и перекрыт шибер на газоход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4. Уничтожение производственных отходов загрязненных порошками циркония и гафния, не подлежащих утилизации (фильтровальная ткань, негодные мешки, салфетки и т.п.), должно производиться в соответствии с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5. Работающие в производственных помещениях и помещениях хранения порошков должны находиться в спецобуви без металлических гвоздей и в спецодежде из огнестойко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6. Работы с металлическими натрием и кальцием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7. Количество натрия и кальция, хранимое в производственных помещениях, не должно превышать суточной потребности, определяемой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8. Резка и хранение нарезанного натрия должны производиться только под слоем трансформаторного мас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ансформаторное масло при поступлении в цех и в процессе использования должно контролироваться на содержание влаги. Масло со следами влаги к использованию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9. Кальций должен нарезаться на воздухе и храниться в сухой герметичной та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30. Помещения, технические устройства и инструменты для резки кальция, а также обувь и спецодежда работающих, должны быть сух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31. Отходы натрия и шлаки от переплавки подлежат утилизации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7.32. Хранение в производственном помещении азотнокислого аммония, используемого в технологических процессах, допускается только в виде раствор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43:00Z</dcterms:created>
  <dc:creator>b</dc:creator>
  <dc:description/>
  <dc:language>en-US</dc:language>
  <cp:lastModifiedBy>Aleksandr</cp:lastModifiedBy>
  <dcterms:modified xsi:type="dcterms:W3CDTF">2005-12-29T13:02:00Z</dcterms:modified>
  <cp:revision>3</cp:revision>
  <dc:subject/>
  <dc:title>a</dc:title>
</cp:coreProperties>
</file>